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нформация для СМИ</w:t>
      </w:r>
    </w:p>
    <w:p>
      <w:pPr>
        <w:pStyle w:val="Heading2"/>
        <w:shd w:fill="FFFFFF" w:val="clear"/>
        <w:spacing w:lineRule="atLeast" w:line="200" w:before="150" w:after="15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hd w:fill="FFFFFF" w:val="clear"/>
        <w:spacing w:lineRule="exact" w:line="240" w:before="150" w:after="15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Уголовная ответственность за приведение в негодность объектов жизнеобеспечения</w:t>
      </w:r>
    </w:p>
    <w:p>
      <w:pPr>
        <w:pStyle w:val="Style10"/>
        <w:shd w:fill="FFFFFF" w:val="clear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Уголовная ответственность за разрушение, повреждение или приведение иным способом в негодное для эксплуатации состояние различных объектов жизнеобеспечения предусмотрена статьей 215.2 УК РФ.</w:t>
      </w:r>
    </w:p>
    <w:p>
      <w:pPr>
        <w:pStyle w:val="Style10"/>
        <w:shd w:fill="FFFFFF" w:val="clear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Введение в 2001 году данной нормы в Уголовный кодекс Российской Федерации обусловлено необходимостью обеспечить общественную безопасность в сфере функционирования объектов жизнеобеспечения.</w:t>
      </w:r>
    </w:p>
    <w:p>
      <w:pPr>
        <w:pStyle w:val="Style10"/>
        <w:shd w:fill="FFFFFF" w:val="clear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ечь идет об объектах энергетики, электросвязи, жилищного и коммунального хозяйства, транспорта и других объектов жизнеобеспечения: непосредственно коммуникации – дороги, мосты, линии электропередач, газопроводы, водопроводы, электростанции, системы, обеспечивающие электроснабжение, газоснабжение, водоснабжение, канализацию, станции телефонной, телеграфной, факсимильной связи, здания, строения предприятий и служб, осуществляющих обслуживание населения (медицинские и образовательные учреждения, продуктовые магазины и т.д.).</w:t>
      </w:r>
    </w:p>
    <w:p>
      <w:pPr>
        <w:pStyle w:val="Style10"/>
        <w:shd w:fill="FFFFFF" w:val="clear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собое внимание следует обратить на то, что повреждаемые объекты должны выполнять функции жизнеобеспечения не для одного или нескольких человек, а для широкого круга лиц, например, жителей какого-либо населенного пункта, для которых уничтожение и повреждение указанных объектов повлечет прекращение предоставления конкретных жизненных благ.</w:t>
      </w:r>
    </w:p>
    <w:p>
      <w:pPr>
        <w:pStyle w:val="Style10"/>
        <w:shd w:fill="FFFFFF" w:val="clear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азрушение и повреждение совершается в форме активных действий, приводящих объекты в непригодное для эксплуатации состояние, имеется в виду их частичное или полное разрушение, независимо от возможности восстановления данных объектов.</w:t>
      </w:r>
    </w:p>
    <w:p>
      <w:pPr>
        <w:pStyle w:val="Style10"/>
        <w:shd w:fill="FFFFFF" w:val="clear"/>
        <w:ind w:firstLine="709"/>
        <w:jc w:val="both"/>
        <w:rPr/>
      </w:pPr>
      <w:r>
        <w:rPr>
          <w:color w:val="2C2C2C"/>
          <w:sz w:val="28"/>
          <w:szCs w:val="28"/>
        </w:rPr>
        <w:t>Под иным способом понимаются любые действия, в том числе бездействие (затопление, засорение, отключение системы отопления в зимнее время, приводящее к ее размораживанию).</w:t>
      </w:r>
    </w:p>
    <w:p>
      <w:pPr>
        <w:pStyle w:val="Style10"/>
        <w:shd w:fill="FFFFFF" w:val="clear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Имеется два основных условия наступления уголовной ответственности за данное преступление:</w:t>
      </w:r>
    </w:p>
    <w:p>
      <w:pPr>
        <w:pStyle w:val="Style10"/>
        <w:shd w:fill="FFFFFF" w:val="clear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умышленный характер действий;</w:t>
      </w:r>
    </w:p>
    <w:p>
      <w:pPr>
        <w:pStyle w:val="Style10"/>
        <w:shd w:fill="FFFFFF" w:val="clear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корыстный (с целью получить какие-либо материальные выгоды, услуги) или хулиганский мотив этих действий (с целью противопоставить себя обществу, продемонстрировать неуважение к его устоям).</w:t>
      </w:r>
    </w:p>
    <w:p>
      <w:pPr>
        <w:pStyle w:val="Style10"/>
        <w:shd w:fill="FFFFFF" w:val="clear"/>
        <w:ind w:firstLine="709"/>
        <w:jc w:val="both"/>
        <w:rPr/>
      </w:pPr>
      <w:r>
        <w:rPr>
          <w:color w:val="2C2C2C"/>
          <w:sz w:val="28"/>
          <w:szCs w:val="28"/>
        </w:rPr>
        <w:t xml:space="preserve">Санкцией ст.215.2 УК РФ предусмотрено назначение наказания в виде </w:t>
      </w:r>
      <w:r>
        <w:rPr>
          <w:color w:val="333333"/>
          <w:sz w:val="28"/>
          <w:szCs w:val="28"/>
          <w:shd w:fill="FFFFFF" w:val="clear"/>
        </w:rPr>
        <w:t xml:space="preserve">штрафа в размере от ста тысяч до пятисот тысяч рублей или в размере заработной платы или иного дохода осужденного за период от одного года до трех лет, либо обязательных работ на срок до четырехсот восьмидесяти часов, либо исправительных работ на срок до 2 лет, либо принудительных работ на срок до 3 лет, а также в виде </w:t>
      </w:r>
      <w:r>
        <w:rPr>
          <w:color w:val="2C2C2C"/>
          <w:sz w:val="28"/>
          <w:szCs w:val="28"/>
        </w:rPr>
        <w:t xml:space="preserve">лишения свободы на срок до 3 лет. За совершение данного преступления при квалифицирующих обстоятельствах, предусмотренных ч.2 ст.215.2 УК РФ (группой лиц по предварительному сговору, лицом с использованием своего служебного положения), предусмотрено наказание в виде </w:t>
      </w:r>
      <w:r>
        <w:rPr>
          <w:color w:val="333333"/>
          <w:sz w:val="28"/>
          <w:szCs w:val="28"/>
          <w:shd w:fill="FFFFFF" w:val="clear"/>
        </w:rPr>
        <w:t>принудительных работ на срок до 5 лет либо лишения свободы на срок до 5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</w:t>
      </w:r>
      <w:r>
        <w:rPr>
          <w:color w:val="2C2C2C"/>
          <w:sz w:val="28"/>
          <w:szCs w:val="28"/>
        </w:rPr>
        <w:t xml:space="preserve">; предусмотренных ч.3 ст.215.2 УК РФ (повлекшие по неосторожности смерть человека), - в виде </w:t>
      </w:r>
      <w:r>
        <w:rPr>
          <w:color w:val="333333"/>
          <w:sz w:val="28"/>
          <w:szCs w:val="28"/>
          <w:shd w:fill="FFFFFF" w:val="clear"/>
        </w:rPr>
        <w:t>принудительных работ на срок до 5 лет либо </w:t>
      </w:r>
      <w:r>
        <w:rPr>
          <w:color w:val="2C2C2C"/>
          <w:sz w:val="28"/>
          <w:szCs w:val="28"/>
        </w:rPr>
        <w:t>до 7 лет лишения свободы.</w:t>
      </w:r>
    </w:p>
    <w:p>
      <w:pPr>
        <w:pStyle w:val="Style10"/>
        <w:shd w:fill="FFFFFF" w:val="clear"/>
        <w:ind w:firstLine="709"/>
        <w:jc w:val="both"/>
        <w:rPr/>
      </w:pPr>
      <w:r>
        <w:rPr>
          <w:color w:val="2C2C2C"/>
          <w:sz w:val="28"/>
          <w:szCs w:val="28"/>
        </w:rPr>
        <w:t>Необходимо отграничивать данное преступление от аналогичных преступлений, совершенных по другим мотивам. Так, например, ответственность за совершение действий по приведению в негодность объектов жизнеобеспечения, обусловленных необходимостью дестабилизации деятельности органов власти или международных организаций, воздействия на принятие ими каких либо решений предусмотрена специальной нормой уголовного права – ст.205 УК РФ (террористический акт). Совершение аналогичных действий в целях подрыва экономической безопасности и обороноспособности страны влечет за собой привлечение к ответственности по ст.281 УК РФ (диверсия)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1.09.2018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6:00Z</dcterms:created>
  <dc:creator>Класс</dc:creator>
  <dc:description/>
  <cp:keywords/>
  <dc:language>en-US</dc:language>
  <cp:lastModifiedBy>Прокурор</cp:lastModifiedBy>
  <cp:lastPrinted>2018-08-24T15:49:00Z</cp:lastPrinted>
  <dcterms:modified xsi:type="dcterms:W3CDTF">2018-09-21T05:42:00Z</dcterms:modified>
  <cp:revision>24</cp:revision>
  <dc:subject/>
  <dc:title>                         </dc:title>
</cp:coreProperties>
</file>